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rPr>
          <w:bCs/>
          <w:spacing w:val="20"/>
        </w:rPr>
      </w:pPr>
      <w:r>
        <w:rPr>
          <w:bCs/>
        </w:rPr>
        <w:t>РОССИЙСКАЯ ФЕДЕРАЦИЯ</w:t>
      </w:r>
    </w:p>
    <w:p>
      <w:pPr>
        <w:pStyle w:val="Heading"/>
        <w:rPr>
          <w:bCs/>
          <w:spacing w:val="20"/>
        </w:rPr>
      </w:pPr>
      <w:r>
        <w:rPr>
          <w:bCs/>
          <w:spacing w:val="20"/>
        </w:rPr>
        <w:t>ЧУКОТСКИЙ АВТОНОМНЫЙ ОКРУГ</w:t>
      </w:r>
    </w:p>
    <w:p>
      <w:pPr>
        <w:pStyle w:val="Heading"/>
        <w:rPr>
          <w:bCs/>
        </w:rPr>
      </w:pPr>
      <w:r>
        <w:rPr>
          <w:bCs/>
          <w:spacing w:val="20"/>
        </w:rPr>
        <w:t>СОВЕТ ДЕПУТАТОВ МУНИЦИПАЛЬНОГО ОБРАЗОВАНИЯ БИЛИБИНСКИЙ 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ьдесят четвёртая  вне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6"/>
          <w:sz w:val="26"/>
          <w:szCs w:val="26"/>
        </w:rPr>
      </w:pPr>
      <w:r>
        <w:rPr>
          <w:b/>
          <w:spacing w:val="26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27 октября  2022 года    №3                                                                                     г. Билиб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366903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 назначении  публичных  слушаний по проекту бюджета         муниципального         образования Билибинский муниципальный район на 2023 год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4.8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назначении  публичных  слушаний по проекту бюджета         муниципального         образования Билибинский муниципальный район на 2023 год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567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муниципального образования Билибинский муниципальный район,  Положением о порядке организации и проведении публичных слушаний на территории муниципального образования Билибинский муниципальный район, утвержденным  решением Совета депутатов муниципального образования Билибинский муниципальный район от 18 октября 2013 года №1,  Совет депутатов муниципального образования Билибинский муниципальный район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ыступить инициатором проведения публичных слушаний в муниципальном образовании Билибинский муниципальный райо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Вынести на публичные слушания проект бюджета муниципального образования Билибинский муниципальный район на 2023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овести публичные слушания по обсуждению проекта бюджета муниципального образования Билибинский муниципальный район  на 2023 год  15 ноября   2022 года </w:t>
      </w:r>
    </w:p>
    <w:p>
      <w:pPr>
        <w:pStyle w:val="Normal"/>
        <w:jc w:val="both"/>
        <w:rPr/>
      </w:pPr>
      <w:r>
        <w:rPr>
          <w:sz w:val="26"/>
          <w:szCs w:val="26"/>
        </w:rPr>
        <w:t>в 16-00 часов по адресу: г. Билибино, ул. Курчатова, д. 6, каб. 107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. Жители муниципального образования Билибинский муниципальный район вправе принять участие в публичных слушаниях лично, а также направить в письменной форме предложения и рекомендации по проекту бюджета муниципального образования Билибинский муниципальный район на 2023 г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Установить, что предложения и рекомендации по проекту бюджета муниципального образования Билибинский муниципальный район на 2023 год  принимаются Советом депутатов муниципального образования Билибинский муниципальный район в письменной форме до 14 ноября   2022  года по адресу: г. Билибино, ул. Курчатова, д. 6, каб. 11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состав оргкомитета по проведению публичных слушаний согласно приложению к настоящему Реш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Опубликовать (обнародовать) настоящее Решение и проект бюджета муниципального образования Билибинский муниципальный район на 2023 год в «Информационном вестнике Билибинского района» и разместить на официальном сайте Билиби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     Н.А.Левашко</w:t>
      </w:r>
    </w:p>
    <w:p>
      <w:pPr>
        <w:pStyle w:val="Normal"/>
        <w:tabs>
          <w:tab w:val="clear" w:pos="708"/>
          <w:tab w:val="left" w:pos="40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</w:t>
        <w:tab/>
        <w:tab/>
        <w:tab/>
        <w:tab/>
        <w:tab/>
        <w:tab/>
        <w:t xml:space="preserve">              Е.З. Сафонов</w:t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к Решению  Совета депутатов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Билибинский муниципальный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район</w:t>
      </w:r>
    </w:p>
    <w:p>
      <w:pPr>
        <w:pStyle w:val="Normal"/>
        <w:ind w:left="467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от 27 октября  2022 года №3</w:t>
      </w:r>
    </w:p>
    <w:p>
      <w:pPr>
        <w:pStyle w:val="Normal"/>
        <w:ind w:left="99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а по проведению публичных слушаний по проекту бюджета муниципального образования Билибинский муниципальный район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ргкомитета: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стая С.Д. –       Председатель  комиссии по бюджету, финансам, налогов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политике, торговле, экономике района 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униципального    образования  Билибинский муниципальны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оргкомит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рылова И.Г.  –    депутат Совета депутатов муниципального  образования Билибинский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муниципальны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Шершнёва О.В. –  заместитель Главы Администрации - начальник  Управл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финансов,   экономики и имущественных отношений 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униципального  образования Билибинский  муниципальны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всеева М.В. –        начальник финансового отдела    Управления    финансов, экономики 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имущественных отношений Администрации   муниципаль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образования Билибинский  муниципальный район</w:t>
      </w:r>
    </w:p>
    <w:p>
      <w:pPr>
        <w:pStyle w:val="Normal"/>
        <w:tabs>
          <w:tab w:val="clear" w:pos="708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чканец М.В. -      депутат Совета депутатов муниципального  образования Билибинский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униципальны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FuturaOrto">
    <w:altName w:val="Lucida Sans Unicode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6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rFonts w:cs="Arial"/>
      <w:sz w:val="24"/>
      <w:szCs w:val="22"/>
    </w:rPr>
  </w:style>
  <w:style w:type="character" w:styleId="Style17">
    <w:name w:val="Название Знак"/>
    <w:qFormat/>
    <w:rPr>
      <w:rFonts w:cs="Arial"/>
      <w:b/>
      <w:sz w:val="28"/>
      <w:szCs w:val="22"/>
    </w:rPr>
  </w:style>
  <w:style w:type="character" w:styleId="Style18">
    <w:name w:val="Основной текст с отступом Знак"/>
    <w:qFormat/>
    <w:rPr>
      <w:rFonts w:cs="Arial"/>
      <w:sz w:val="24"/>
      <w:szCs w:val="22"/>
    </w:rPr>
  </w:style>
  <w:style w:type="character" w:styleId="3">
    <w:name w:val="Основной текст 3 Знак"/>
    <w:qFormat/>
    <w:rPr>
      <w:rFonts w:cs="Arial"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cs="Aria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22">
    <w:name w:val="Основной текст 2"/>
    <w:basedOn w:val="Normal"/>
    <w:qFormat/>
    <w:pPr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ind w:left="360" w:hanging="0"/>
    </w:pPr>
    <w:rPr>
      <w:rFonts w:cs="Arial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rFonts w:cs="Arial"/>
      <w:color w:val="000000"/>
      <w:szCs w:val="22"/>
    </w:rPr>
  </w:style>
  <w:style w:type="paragraph" w:styleId="Style23">
    <w:name w:val="Текст примечания"/>
    <w:basedOn w:val="Normal"/>
    <w:qFormat/>
    <w:pPr/>
    <w:rPr>
      <w:rFonts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</w:pPr>
    <w:rPr>
      <w:rFonts w:ascii="a_FuturaOrto;Lucida Sans Unicode" w:hAnsi="a_FuturaOrto;Lucida Sans Unicode" w:cs="a_FuturaOrto;Lucida Sans Unicode"/>
      <w:i/>
      <w:color w:val="000000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13:00Z</dcterms:created>
  <dc:creator>Ilkevich</dc:creator>
  <dc:description/>
  <cp:keywords/>
  <dc:language>en-US</dc:language>
  <cp:lastModifiedBy>Счетная палата</cp:lastModifiedBy>
  <cp:lastPrinted>2022-10-29T13:31:00Z</cp:lastPrinted>
  <dcterms:modified xsi:type="dcterms:W3CDTF">2022-10-29T01:32:00Z</dcterms:modified>
  <cp:revision>8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